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Gennai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Gennai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620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5"/>
                              <w:gridCol w:w="1234"/>
                              <w:gridCol w:w="1235"/>
                              <w:gridCol w:w="1234"/>
                              <w:gridCol w:w="1235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Romagna 50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Romagna 144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7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24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24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24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24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0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8.00 alle 22.00 UTC (Novembre - Marz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Cs w:val="32"/>
                                      <w:u w:val="single"/>
                                    </w:rPr>
                                    <w:t>CONTEST ROMAGNA 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03 Gennaio  dalle  ore 09.00 alle 16.00 utc   50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04   "        "   “   "         08.00  "    15.00  "   144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u w:val="single"/>
                                    </w:rPr>
                                    <w:t>ARI Maratona 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Dalle 00.00 utc del 1 gennaio alle ore 24.00 del 31 dic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3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3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3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57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5"/>
                        <w:gridCol w:w="1234"/>
                        <w:gridCol w:w="1235"/>
                        <w:gridCol w:w="1234"/>
                        <w:gridCol w:w="1235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Romagna 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Romagna 144MHz</w:t>
                            </w:r>
                          </w:p>
                        </w:tc>
                      </w:tr>
                      <w:tr>
                        <w:trPr>
                          <w:trHeight w:val="1747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24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2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72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2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2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24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0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sz w:val="16"/>
                                <w:lang w:val="en-GB" w:eastAsia="en-US"/>
                              </w:rPr>
                            </w:pPr>
                            <w:r>
                              <w:rPr>
                                <w:sz w:val="16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8.00 alle 22.00 UTC (Novembre - Marz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Cs w:val="32"/>
                                <w:u w:val="single"/>
                              </w:rPr>
                              <w:t>CONTEST ROMAGNA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03 Gennaio  dalle  ore 09.00 alle 16.00 utc   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04   "        "   “   "         08.00  "    15.00  "   144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u w:val="single"/>
                              </w:rPr>
                              <w:t>ARI Maratona 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Dalle 00.00 utc del 1 gennaio alle ore 24.00 del 31 dic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3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3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2783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08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Febbrai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Febbrai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620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6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fr-FR"/>
                                    </w:rPr>
                                    <w:t>Contest Romagna 432MHz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fr-FR"/>
                                    </w:rPr>
                                    <w:t>Contest Romagna 1296/24 G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Lombardia VH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5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6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u w:val="single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u w:val="single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8.00 alle 22.00 UTC (Novembre - Marz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Cs w:val="32"/>
                                      <w:u w:val="single"/>
                                    </w:rPr>
                                    <w:t>Contest Ro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07 Febbraio  dalle  ore   13.00  alle   19.00  "   432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MS Mincho;ＭＳ 明朝"/>
                                    </w:rPr>
                                    <w:t>08   “           "      "      08.00    "     15.00  "  1296 Mhz fino a 24G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u w:val="single"/>
                                    </w:rPr>
                                    <w:t>Contest Lombardia VH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dalle 08.00  alle 13.00 gm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MS Mincho;ＭＳ 明朝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S Mincho;ＭＳ 明朝"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Data"/>
                                    <w:rPr>
                                      <w:rFonts w:ascii="Verdana" w:hAnsi="Verdana" w:eastAsia="MS Mincho;ＭＳ 明朝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S Mincho;ＭＳ 明朝"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57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36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fr-FR"/>
                              </w:rPr>
                              <w:t>Contest Romagna 432MHz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fr-FR"/>
                              </w:rPr>
                              <w:t>Contest Romagna 1296/24 Ghz</w:t>
                            </w:r>
                          </w:p>
                        </w:tc>
                      </w:tr>
                      <w:tr>
                        <w:trPr>
                          <w:trHeight w:val="195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Lombardia VHF</w:t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05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526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u w:val="single"/>
                                <w:lang w:val="en-GB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8.00 alle 22.00 UTC (Novembre - Marz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Cs w:val="32"/>
                                <w:u w:val="single"/>
                              </w:rPr>
                              <w:t>Contest Roma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07 Febbraio  dalle  ore   13.00  alle   19.00  "   432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MS Mincho;ＭＳ 明朝"/>
                              </w:rPr>
                              <w:t>08   “           "      "      08.00    "     15.00  "  1296 Mhz fino a 24G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u w:val="single"/>
                              </w:rPr>
                              <w:t>Contest Lombardia V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dalle 08.00  alle 13.00 g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MS Mincho;ＭＳ 明朝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Data"/>
                              <w:rPr>
                                <w:rFonts w:ascii="Verdana" w:hAnsi="Verdana" w:eastAsia="MS Mincho;ＭＳ 明朝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numPr>
          <w:ilvl w:val="0"/>
          <w:numId w:val="0"/>
        </w:numPr>
        <w:tabs>
          <w:tab w:val="clear" w:pos="708"/>
          <w:tab w:val="left" w:pos="150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08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tabs>
          <w:tab w:val="clear" w:pos="708"/>
          <w:tab w:val="left" w:pos="15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Marz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Marz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505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50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Trofeo ARI V/U/SHF  Lar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Trofeo ARI V/U/SHF  L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8 Contest delle Sezioni VHF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8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8.00 alle 22.00 UTC (Novembre - Marz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delle Sezioni VH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lle 07.00 alle 16.00 ut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48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01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rofeo ARI V/U/SHF  Lar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Trofeo ARI V/U/SHF  Lario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8 Contest delle Sezioni VHF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911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8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8.00 alle 22.00 UTC (Novembre - Marz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delle Sezioni V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lle 07.00 alle 16.00 utc</w:t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257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9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Aprile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Aprile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505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50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MEETE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ATV MAG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       ARI   50MHz  Laz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/>
                                      <w:color w:val="0000FF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8"/>
                                    </w:rPr>
                                    <w:t>Lazio 144 CW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Lazio SSB 144-432 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3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7.00 alle 21.00 UTC (Aprile - Ottob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i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Lazio 144 SS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07.00 alle 12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Lazio 432 SS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2.00 alle 16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Lazio 144 C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7.00 alle 21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Lazio 50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1.00 alle 17.00 utc.</w:t>
                                  </w:r>
                                </w:p>
                                <w:p>
                                  <w:pPr>
                                    <w:pStyle w:val="IndexHeading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48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MEETE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ATV MAGENT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       ARI   50MHz  Laz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/>
                                <w:color w:val="0000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8"/>
                              </w:rPr>
                              <w:t>Lazio 144 CW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Lazio SSB 144-432 MHz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83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7.00 alle 21.00 UTC (Aprile - Otto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i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Lazio 144 SS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07.00 alle 12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Lazio 432 SS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2.00 alle 16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Lazio 144 C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7.00 alle 21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Lazio 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1.00 alle 17.00 utc.</w:t>
                            </w:r>
                          </w:p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257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9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Maggi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Maggi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6202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V/U/SHF “Città di Terni”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  V/U/SHF “Città di Terni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vegno EME Italian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vegno EME 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 VHF del Sud     50 MHz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Catania 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Veneto 1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Veneto 432 &amp; u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Gargano     50 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lle 17.00 alle 21.00 UTC (Aprile - Otto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primo martedi del mese    VHF    144  MHz            SSB    CW           1 ORD  1 SPEC 1 SWL</w:t>
                            </w:r>
                          </w:p>
                          <w:p>
                            <w:pPr>
                              <w:pStyle w:val="ExtraInfo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Il terzo Martedì del mese     SHF   1296 MHz e Sup. 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Trofei ARI Contest città di Ter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Convegno EME   8/9 maggio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rina di Pietrasant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Contest Gargano 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lle 07.00 alle 17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Contest VHF del Sud 50 MHz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Contest Catania 144 MHz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lle 07.00 alle 17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Contest Veneto  VHF</w:t>
                            </w:r>
                            <w:r>
                              <w:rPr>
                                <w:sz w:val="18"/>
                              </w:rPr>
                              <w:t xml:space="preserve"> dalle 12.00 alle 17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Contest Veneto UHF</w:t>
                            </w:r>
                            <w:r>
                              <w:rPr>
                                <w:sz w:val="18"/>
                              </w:rPr>
                              <w:t xml:space="preserve"> dalle 08.00 alle 14.00 ut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57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V/U/SHF “Città di Terni”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  V/U/SHF “Città di Terni”</w:t>
                            </w:r>
                          </w:p>
                        </w:tc>
                      </w:tr>
                      <w:tr>
                        <w:trPr>
                          <w:trHeight w:val="157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vegno EME Italian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vegno EME Italiano</w:t>
                            </w:r>
                          </w:p>
                        </w:tc>
                      </w:tr>
                      <w:tr>
                        <w:trPr>
                          <w:trHeight w:val="232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 VHF del Sud     50 MHz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Catania 144</w:t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Veneto 1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Veneto 432 &amp; up.</w:t>
                            </w:r>
                          </w:p>
                        </w:tc>
                      </w:tr>
                      <w:tr>
                        <w:trPr>
                          <w:trHeight w:val="158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Gargano     50 MHz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Activity Con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lle 17.00 alle 21.00 UTC (Aprile - Ottob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 primo martedi del mese    VHF    144  MHz            SSB    CW           1 ORD  1 SPEC 1 SWL</w:t>
                      </w:r>
                    </w:p>
                    <w:p>
                      <w:pPr>
                        <w:pStyle w:val="ExtraInfo"/>
                        <w:jc w:val="center"/>
                        <w:rPr/>
                      </w:pPr>
                      <w:r>
                        <w:rPr/>
                        <w:t>Il secondo Martedì del mese  UHF    432  MHz             SSB    CW           2 ORD  2 SPEC 2 SW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Il terzo Martedì del mese     SHF   1296 MHz e Sup.  </w:t>
                      </w:r>
                      <w:r>
                        <w:rPr>
                          <w:sz w:val="18"/>
                          <w:lang w:val="en-GB"/>
                        </w:rPr>
                        <w:t>SSB    CW           3 ORD  3 SPEC 3 S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 quarto Martedì del mese  50 MHz  SSB - CW  4 ORD - 4 SPEC- 4 S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Trofei ARI Contest città di Ter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lle 14.00 alle 14.00 u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 xml:space="preserve">Convegno EME   8/9 maggio  </w:t>
                      </w:r>
                      <w:r>
                        <w:rPr>
                          <w:b/>
                          <w:bCs/>
                          <w:sz w:val="18"/>
                        </w:rPr>
                        <w:t>Marina di Pietrasant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Contest Gargano 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lle 07.00 alle 17.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Contest VHF del Sud 50 MHz</w:t>
                      </w:r>
                      <w:r>
                        <w:rPr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Contest Catania 144 MHz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lle 07.00 alle 17.00 u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Contest Veneto  VHF</w:t>
                      </w:r>
                      <w:r>
                        <w:rPr>
                          <w:sz w:val="18"/>
                        </w:rPr>
                        <w:t xml:space="preserve"> dalle 12.00 alle 17.00 u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Contest Veneto UHF</w:t>
                      </w:r>
                      <w:r>
                        <w:rPr>
                          <w:sz w:val="18"/>
                        </w:rPr>
                        <w:t xml:space="preserve"> dalle 08.00 alle 14.00 u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371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08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Giugn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Giugn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3916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28"/>
                              <w:gridCol w:w="1228"/>
                              <w:gridCol w:w="1228"/>
                              <w:gridCol w:w="1228"/>
                              <w:gridCol w:w="1229"/>
                              <w:gridCol w:w="1229"/>
                              <w:gridCol w:w="1231"/>
                            </w:tblGrid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7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UHF/SHF “Città di Magenta”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 UHF/SHF “Città di Magenta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Old Mode 10GHz FM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Ancona AT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Veneto A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de-DE"/>
                                    </w:rPr>
                                    <w:t>IARU Reg 1 50 MHz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de-DE"/>
                                    </w:rPr>
                                    <w:t>IARU Reg 1 50 MHz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 xml:space="preserve"> Contest  + Alpe Adria UHF - SH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Veneto 50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2" w:hRule="atLeast"/>
                              </w:trPr>
                              <w:tc>
                                <w:tcPr>
                                  <w:tcW w:w="86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  <w:r>
                                    <w:rPr/>
                                    <w:t xml:space="preserve">  Dalle 17.00 alle 21.00 UTC (Aprile - Ottob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 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Trofei ARI Contest città di Mag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ALPE ADRIA UH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ore 07.00 alle 15.00 UT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IARU Reg.1 50 MH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Contest OLD Mode 10 GH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10.00 alle 22.00 ut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Contest Ancona ATV </w:t>
                                  </w:r>
                                  <w:r>
                                    <w:rPr/>
                                    <w:t xml:space="preserve">dalle 07.00 alle 22.00 utc.     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Veneto ATV</w:t>
                                  </w:r>
                                  <w:r>
                                    <w:rPr/>
                                    <w:t xml:space="preserve"> dalle 07.00 alle 16.00 ut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Veneto 50 MHz</w:t>
                                  </w:r>
                                  <w:r>
                                    <w:rPr/>
                                    <w:t xml:space="preserve"> 08.00 alle 15.00 u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2" w:hRule="atLeast"/>
                              </w:trPr>
                              <w:tc>
                                <w:tcPr>
                                  <w:tcW w:w="86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2" w:hRule="atLeast"/>
                              </w:trPr>
                              <w:tc>
                                <w:tcPr>
                                  <w:tcW w:w="86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39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28"/>
                        <w:gridCol w:w="1228"/>
                        <w:gridCol w:w="1228"/>
                        <w:gridCol w:w="1228"/>
                        <w:gridCol w:w="1229"/>
                        <w:gridCol w:w="1229"/>
                        <w:gridCol w:w="1231"/>
                      </w:tblGrid>
                      <w:tr>
                        <w:trPr>
                          <w:trHeight w:val="919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017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UHF/SHF “Città di Magenta”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 UHF/SHF “Città di Magenta”</w:t>
                            </w:r>
                          </w:p>
                        </w:tc>
                      </w:tr>
                      <w:tr>
                        <w:trPr>
                          <w:trHeight w:val="1836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Old Mode 10GHz FM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Ancona AT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Veneto ATV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IARU Reg 1 50 MHz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de-DE"/>
                              </w:rPr>
                              <w:t>IARU Reg 1 50 MHz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 xml:space="preserve"> Contest  + Alpe Adria UHF - SHF</w:t>
                            </w:r>
                          </w:p>
                        </w:tc>
                      </w:tr>
                      <w:tr>
                        <w:trPr>
                          <w:trHeight w:val="1502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Veneto 50MHz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2" w:hRule="atLeast"/>
                        </w:trPr>
                        <w:tc>
                          <w:tcPr>
                            <w:tcW w:w="86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  <w:r>
                              <w:rPr/>
                              <w:t xml:space="preserve">  Dalle 17.00 alle 21.00 UTC (Aprile - Otto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 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ofei ARI Contest città di Mag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ALPE ADRIA U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ore 07.00 alle 15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IARU Reg.1 50 MH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Contest OLD Mode 10 GH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10.00 alle 22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Contest Ancona ATV </w:t>
                            </w:r>
                            <w:r>
                              <w:rPr/>
                              <w:t xml:space="preserve">dalle 07.00 alle 22.00 utc.    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Veneto ATV</w:t>
                            </w:r>
                            <w:r>
                              <w:rPr/>
                              <w:t xml:space="preserve"> dalle 07.00 alle 16.00 ut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Veneto 50 MHz</w:t>
                            </w:r>
                            <w:r>
                              <w:rPr/>
                              <w:t xml:space="preserve"> 08.00 alle 15.00 utc</w:t>
                            </w:r>
                          </w:p>
                        </w:tc>
                      </w:tr>
                      <w:tr>
                        <w:trPr>
                          <w:trHeight w:val="5272" w:hRule="atLeast"/>
                        </w:trPr>
                        <w:tc>
                          <w:tcPr>
                            <w:tcW w:w="86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7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2" w:hRule="atLeast"/>
                        </w:trPr>
                        <w:tc>
                          <w:tcPr>
                            <w:tcW w:w="86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1430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0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Lugli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Lugli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3916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 xml:space="preserve">Trofeo ARI  V/U/SHF “Città di Treviso”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 xml:space="preserve">Trofeo ARI  V/U/SHF “Città di Treviso”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 xml:space="preserve">8 Apulia VHF QRP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+ Contest Lario 50 MHz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Apulia 6 province 144-2304  Contest Lario 50 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Field  Day Ciociaria VH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8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  <w:r>
                                    <w:rPr/>
                                    <w:t xml:space="preserve">  Dalle 17.00 alle 21.00 UTC (Aprile - Ottob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i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Trofei ARI Contest città di Trevi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VHF qrp 144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  <w:t>dalle 07.00 alle 15.00 ut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Contest Lario 50 MHz </w:t>
                                  </w:r>
                                  <w:r>
                                    <w:rPr/>
                                    <w:t>dalle 14.00 alle 1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ulia 6 province 144 u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>Dalle 07.00 alle 17.00 ut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Field Day Ciociaria 144 MHz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alle 07.00 alle 17.00 ut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39.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 xml:space="preserve">Trofeo ARI  V/U/SHF “Città di Treviso”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 xml:space="preserve">Trofeo ARI  V/U/SHF “Città di Treviso” 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 xml:space="preserve">8 Apulia VHF QRP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+ Contest Lario 50 MHz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Apulia 6 province 144-2304  Contest Lario 50 MHz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737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Field  Day Ciociaria VHF</w:t>
                            </w:r>
                          </w:p>
                        </w:tc>
                      </w:tr>
                      <w:tr>
                        <w:trPr>
                          <w:trHeight w:val="1801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8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  <w:r>
                              <w:rPr/>
                              <w:t xml:space="preserve">  Dalle 17.00 alle 21.00 UTC (Aprile - Otto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i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ofei ARI Contest città di Trevi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HF qrp 144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>dalle 07.00 alle 15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Contest Lario 50 MHz </w:t>
                            </w:r>
                            <w:r>
                              <w:rPr/>
                              <w:t>dalle 14.00 alle 14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ulia 6 province 144 u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/>
                              <w:t>Dalle 07.00 alle 17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ield Day Ciociaria 144 MHz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alle 07.00 alle 17.00 utc</w:t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1430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0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Agosto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Agosto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387475</wp:posOffset>
                </wp:positionH>
                <wp:positionV relativeFrom="margin">
                  <wp:posOffset>-9525</wp:posOffset>
                </wp:positionV>
                <wp:extent cx="5632450" cy="93916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394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 Alpe Adria VH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Field Day di ferragosto 50Mhz 432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 xml:space="preserve">Field Day Sicilia 144 MHz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Field Day Sicilia        50 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Dalle 17.00 alle 21.00 UTC (Aprile - Otto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primo martedi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Il terzo Martedì del mese     SHF   1296 MHz e Sup. 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Alpe Adria 144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>dalle 07.00 alle 15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Field Day Ferragosto 50 – 432 MHz </w:t>
                            </w:r>
                            <w:r>
                              <w:rPr>
                                <w:lang w:val="en-GB"/>
                              </w:rPr>
                              <w:t>dale 17.00 alle 2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Field Day Sicilia 144 MHz </w:t>
                            </w:r>
                            <w:r>
                              <w:rPr>
                                <w:lang w:val="en-GB"/>
                              </w:rPr>
                              <w:t>dale 07.00 alle 17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GB"/>
                              </w:rPr>
                              <w:t xml:space="preserve">Field Day Sicilia 50 MHz </w:t>
                            </w:r>
                            <w:r>
                              <w:rPr>
                                <w:lang w:val="en-GB"/>
                              </w:rPr>
                              <w:t>dale 07.00 alle 17.00 ut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pt;height:739.5pt;mso-wrap-distance-left:9.05pt;mso-wrap-distance-right:9.05pt;mso-wrap-distance-top:0pt;mso-wrap-distance-bottom:0pt;margin-top:-0.75pt;mso-position-vertical-relative:margin;margin-left:109.25pt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394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 Alpe Adria VHF</w:t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Field Day di ferragosto 50Mhz 432MHz</w:t>
                            </w:r>
                          </w:p>
                        </w:tc>
                      </w:tr>
                      <w:tr>
                        <w:trPr>
                          <w:trHeight w:val="175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 xml:space="preserve">Field Day Sicilia 144 MHz </w:t>
                            </w:r>
                          </w:p>
                        </w:tc>
                      </w:tr>
                      <w:tr>
                        <w:trPr>
                          <w:trHeight w:val="180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Field Day Sicilia        50 MHz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Activity Contest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</w:rPr>
                        <w:t>Dalle 17.00 alle 21.00 UTC (Aprile - Ottob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 primo martedi del mese    VHF    144  MHz            SSB    CW           1 ORD  1 SPEC 1 S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 secondo Martedì del mese  UHF    432  MHz             SSB    CW           2 ORD  2 SPEC 2 SW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Il terzo Martedì del mese     SHF   1296 MHz e Sup.  </w:t>
                      </w:r>
                      <w:r>
                        <w:rPr>
                          <w:sz w:val="18"/>
                          <w:lang w:val="en-GB"/>
                        </w:rPr>
                        <w:t>SSB    CW           3 ORD  3 SPEC 3 S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 quarto Martedì del mese  50 MHz  SSB - CW  4 ORD - 4 SPEC- 4 S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ntest Alpe Adria 144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>dalle 07.00 alle 15.00 ut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GB"/>
                        </w:rPr>
                        <w:t xml:space="preserve">Field Day Ferragosto 50 – 432 MHz </w:t>
                      </w:r>
                      <w:r>
                        <w:rPr>
                          <w:lang w:val="en-GB"/>
                        </w:rPr>
                        <w:t>dale 17.00 alle 21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GB"/>
                        </w:rPr>
                        <w:t xml:space="preserve">Field Day Sicilia 144 MHz </w:t>
                      </w:r>
                      <w:r>
                        <w:rPr>
                          <w:lang w:val="en-GB"/>
                        </w:rPr>
                        <w:t>dale 07.00 alle 17.00 u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GB"/>
                        </w:rPr>
                        <w:t xml:space="preserve">Field Day Sicilia 50 MHz </w:t>
                      </w:r>
                      <w:r>
                        <w:rPr>
                          <w:lang w:val="en-GB"/>
                        </w:rPr>
                        <w:t>dale 07.00 alle 17.00 u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11430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0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Settembre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Settembre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9144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632450" cy="914463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39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VHF International IARU Reg.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VHF International IARU Reg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International IARU  ATV Reg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International IARU  ATV Reg.1    +Contest EME +  Lario PSK31 50 MHz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Paolo Bonio 144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delle Province Italiane      50 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Dat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Senigall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9" w:hRule="atLeast"/>
                              </w:trPr>
                              <w:tc>
                                <w:tcPr>
                                  <w:tcW w:w="8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lle 17.00 alle 21.00 UTC (Aprile - Otto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sz w:val="18"/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ARU Reg. 1 144 MHz Trofeo 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IARU Reg. 1 ATV </w:t>
                                  </w: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ario PSK31 50MHz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Paolo Bonio 144 MHz </w:t>
                                  </w:r>
                                  <w:r>
                                    <w:rPr/>
                                    <w:t>dalle 07.00 alle 17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Senigallia</w:t>
                                  </w:r>
                                  <w:r>
                                    <w:rPr/>
                                    <w:t xml:space="preserve">    dalle 07.00 alle 16.00 utc.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Contest EME </w:t>
                                  </w:r>
                                  <w:r>
                                    <w:rPr/>
                                    <w:t>dalle 00.00 alle 2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delle Province Italiane</w:t>
                                  </w:r>
                                  <w:r>
                                    <w:rPr/>
                                    <w:t xml:space="preserve"> 50 MHz dalle 07.00 alle 15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9" w:hRule="atLeast"/>
                              </w:trPr>
                              <w:tc>
                                <w:tcPr>
                                  <w:tcW w:w="8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5pt;height:720.0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39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VHF International IARU Reg.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VHF International IARU Reg.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International IARU  ATV Reg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International IARU  ATV Reg.1    +Contest EME +  Lario PSK31 50 MHz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Paolo Bonio 144MHz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delle Province Italiane      50 MHz</w:t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Data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Senigal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9" w:hRule="atLeast"/>
                        </w:trPr>
                        <w:tc>
                          <w:tcPr>
                            <w:tcW w:w="8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lle 17.00 alle 21.00 UTC (Aprile - Otto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Il terzo Martedì del mese     SHF   1296 MHz e Sup. 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ARU Reg. 1 144 MHz Trofeo 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IARU Reg. 1 ATV </w:t>
                            </w: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ario PSK31 50MHz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Paolo Bonio 144 MHz </w:t>
                            </w:r>
                            <w:r>
                              <w:rPr/>
                              <w:t>dalle 07.00 alle 17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Senigallia</w:t>
                            </w:r>
                            <w:r>
                              <w:rPr/>
                              <w:t xml:space="preserve">    dalle 07.00 alle 16.00 utc.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Contest EME </w:t>
                            </w:r>
                            <w:r>
                              <w:rPr/>
                              <w:t>dalle 00.00 alle 2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delle Province Italiane</w:t>
                            </w:r>
                            <w:r>
                              <w:rPr/>
                              <w:t xml:space="preserve"> 50 MHz dalle 07.00 alle 15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9" w:hRule="atLeast"/>
                        </w:trPr>
                        <w:tc>
                          <w:tcPr>
                            <w:tcW w:w="8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Ottobre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Ottobre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14463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UHF - SHF International IARU Reg.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UHF - SHF International IARU Reg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 xml:space="preserve">Trofei ARI 50 MHz Grosseto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9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7.00 alle 21.00 UTC (Aprile - Ottob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i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ARU Reg.1 Trofeo ARI UH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Trofeo ARI 50 MHz Città di Grosseto </w:t>
                                  </w:r>
                                  <w:r>
                                    <w:rPr/>
                                    <w:t>dalle 08.00 alle 17.00 u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20.0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UHF - SHF International IARU Reg.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UHF - SHF International IARU Reg.1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 xml:space="preserve">Trofei ARI 50 MHz Grosseto     </w:t>
                            </w:r>
                          </w:p>
                        </w:tc>
                      </w:tr>
                      <w:tr>
                        <w:trPr>
                          <w:trHeight w:val="190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4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769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7.00 alle 21.00 UTC (Aprile - Ottob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i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ARU Reg.1 Trofeo ARI U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Trofeo ARI 50 MHz Città di Grosseto </w:t>
                            </w:r>
                            <w:r>
                              <w:rPr/>
                              <w:t>dalle 08.00 alle 17.00 ut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9144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Data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Novembre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Novembre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14463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VHF          31° Memorial Marconi CW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Trofeo ARI VHF          31° Memorial Marconi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2 Marconi Memorial 50MHz CW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2 Marconi Memorial 50MHz C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0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8.00 alle 22.00 UTC (Novembre - Marz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Trofeo ARI Marconi CW 144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Trofeo ARI Marconi CW 50 M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4.00 alle 14.00 UT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20.0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VHF          31° Memorial Marconi CW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Trofeo ARI VHF          31° Memorial Marconi CW</w:t>
                            </w:r>
                          </w:p>
                        </w:tc>
                      </w:tr>
                      <w:tr>
                        <w:trPr>
                          <w:trHeight w:val="177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2 Marconi Memorial 50MHz CW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2 Marconi Memorial 50MHz CW</w:t>
                            </w:r>
                          </w:p>
                        </w:tc>
                      </w:tr>
                      <w:tr>
                        <w:trPr>
                          <w:trHeight w:val="180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0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8.00 alle 22.00 UTC (Novembre - Marz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ofeo ARI Marconi CW 144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ofeo ARI Marconi CW 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4.00 alle 14.00 U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9144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/>
                      </w:pP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429000</wp:posOffset>
                </wp:positionH>
                <wp:positionV relativeFrom="margin">
                  <wp:posOffset>-3428365</wp:posOffset>
                </wp:positionV>
                <wp:extent cx="8230235" cy="13728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0320" cy="137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 xml:space="preserve">Dicembre  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FFFFFF"/>
                                <w:lang w:val="it-IT" w:eastAsia="en-US" w:bidi="ar-SA"/>
                              </w:rPr>
                              <w:t>IW3R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0pt;margin-top:-270pt;width:648pt;height:108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 xml:space="preserve">Dicembre  </w:t>
                        <w:br/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Times New Roman" w:hAnsi="Times New Roman" w:eastAsia="Times New Roman" w:cs="Times New Roman"/>
                          <w:color w:val="FFFFFF"/>
                          <w:lang w:val="it-IT" w:eastAsia="en-US" w:bidi="ar-SA"/>
                        </w:rPr>
                        <w:t>IW3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362075</wp:posOffset>
                </wp:positionH>
                <wp:positionV relativeFrom="margin">
                  <wp:posOffset>-9525</wp:posOffset>
                </wp:positionV>
                <wp:extent cx="5506085" cy="914463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4"/>
                              <w:gridCol w:w="1234"/>
                              <w:gridCol w:w="1234"/>
                              <w:gridCol w:w="1234"/>
                              <w:gridCol w:w="1235"/>
                              <w:gridCol w:w="1235"/>
                              <w:gridCol w:w="1235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un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mer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gi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b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120" w:after="12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Vecchiacchi VHF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  <w:t>Contest Vecchiacchi UHF - SH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V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U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SHF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FF"/>
                                      <w:sz w:val="18"/>
                                      <w:lang w:val="en-GB"/>
                                    </w:rPr>
                                    <w:t>Activity Contest 50 MHz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01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86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ctivity Con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18.00 alle 22.00 UTC (Novembre - Marz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primo martedì del mese    VHF    144  MHz            SSB    CW           1 ORD  1 SPEC 1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secondo Martedì del mese  UHF    432  MHz             SSB    CW           2 ORD  2 SPEC 2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l terzo Martedì del mese     SHF   1296 MHz e Sup.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SB    CW           3 ORD  3 SPEC 3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l quarto Martedì del mese  50 MHz  SSB - CW  4 ORD - 4 SPEC- 4 SW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Vecchiacchi VH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/>
                                    <w:t>dalle 14.00 alle 21.00 ut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est Vecchiacchi  UH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le 07.00 alle 12.00 utc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01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720.05pt;mso-wrap-distance-left:9.05pt;mso-wrap-distance-right:9.05pt;mso-wrap-distance-top:0pt;mso-wrap-distance-bottom:0pt;margin-top:-0.75pt;mso-position-vertical-relative:margin;margin-left:107.25pt;mso-position-horizontal-relative:margin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4"/>
                        <w:gridCol w:w="1234"/>
                        <w:gridCol w:w="1234"/>
                        <w:gridCol w:w="1234"/>
                        <w:gridCol w:w="1235"/>
                        <w:gridCol w:w="1235"/>
                        <w:gridCol w:w="1235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un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mer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gi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ven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b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120" w:after="12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m</w:t>
                            </w:r>
                          </w:p>
                        </w:tc>
                      </w:tr>
                      <w:tr>
                        <w:trPr>
                          <w:trHeight w:val="177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Vecchiacchi VHF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</w:rPr>
                              <w:t>Contest Vecchiacchi UHF - SHF</w:t>
                            </w:r>
                          </w:p>
                        </w:tc>
                      </w:tr>
                      <w:tr>
                        <w:trPr>
                          <w:trHeight w:val="1787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V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781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U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SHF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783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lang w:val="en-GB"/>
                              </w:rPr>
                              <w:t>Activity Contest 50 MHz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pacing w:before="0" w:after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01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0" w:hRule="atLeast"/>
                        </w:trPr>
                        <w:tc>
                          <w:tcPr>
                            <w:tcW w:w="86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ctivity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18.00 alle 22.00 UTC (Novembre - Marz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primo martedì del mese    VHF    144  MHz            SSB    CW           1 ORD  1 SPEC 1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secondo Martedì del mese  UHF    432  MHz             SSB    CW           2 ORD  2 SPEC 2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l terzo Martedì del mese     SHF   1296 MHz e Sup.  </w:t>
                            </w:r>
                            <w:r>
                              <w:rPr>
                                <w:lang w:val="en-GB"/>
                              </w:rPr>
                              <w:t>SSB    CW           3 ORD  3 SPEC 3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 quarto Martedì del mese  50 MHz  SSB - CW  4 ORD - 4 SPEC- 4 S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Vecchiacchi V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>dalle 14.00 alle 21.00 ut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est Vecchiacchi  UH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le 07.00 alle 12.00 utc.</w:t>
                            </w:r>
                          </w:p>
                        </w:tc>
                      </w:tr>
                    </w:tbl>
                    <w:p>
                      <w:pPr>
                        <w:pStyle w:val="Banner01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8229600</wp:posOffset>
                </wp:positionV>
                <wp:extent cx="1372235" cy="9144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pt;mso-wrap-distance-left:9.05pt;mso-wrap-distance-right:9.05pt;mso-wrap-distance-top:0pt;mso-wrap-distance-bottom:0pt;margin-top:64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ata"/>
        <w:rPr/>
      </w:pPr>
      <w:r>
        <w:rPr/>
      </w:r>
    </w:p>
    <w:sectPr>
      <w:type w:val="nextPage"/>
      <w:pgSz w:w="11906" w:h="16838"/>
      <w:pgMar w:left="340" w:right="34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>
      <w:lang w:val="it-IT" w:bidi="ar-SA"/>
    </w:rPr>
  </w:style>
  <w:style w:type="character" w:styleId="AcronimoHTML">
    <w:name w:val="Acronimo HTML"/>
    <w:basedOn w:val="Caratterepredefinitoparagrafo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CodiceHTML">
    <w:name w:val="Codic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DefinizioneHTML">
    <w:name w:val="Definizione HTML"/>
    <w:basedOn w:val="Caratterepredefinitoparagrafo"/>
    <w:qFormat/>
    <w:rPr>
      <w:i/>
      <w:i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sempioHTML">
    <w:name w:val="Esempio HTML"/>
    <w:basedOn w:val="Carattere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Caratterepredefinitoparagrafo"/>
    <w:rPr/>
  </w:style>
  <w:style w:type="character" w:styleId="LineNumbering">
    <w:name w:val="Lin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TastieraHTML">
    <w:name w:val="Tastiera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</w:pPr>
    <w:rPr>
      <w:rFonts w:ascii="Times New Roman" w:hAnsi="Times New Roman" w:eastAsia="Times New Roman" w:cs="Times New Roman"/>
      <w:b/>
      <w:color w:val="FFFFFF"/>
      <w:sz w:val="72"/>
      <w:szCs w:val="20"/>
      <w:lang w:val="it-IT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it-IT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</w:pPr>
    <w:rPr>
      <w:rFonts w:ascii="Times New Roman" w:hAnsi="Times New Roman" w:eastAsia="Times New Roman" w:cs="Times New Roman"/>
      <w:b/>
      <w:color w:val="auto"/>
      <w:sz w:val="72"/>
      <w:szCs w:val="20"/>
      <w:lang w:val="it-IT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/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</w:pPr>
    <w:rPr>
      <w:rFonts w:ascii="Bookman Old Style" w:hAnsi="Bookman Old Style" w:eastAsia="Times New Roman" w:cs="Bookman Old Style"/>
      <w:b/>
      <w:color w:val="FFFFFF"/>
      <w:sz w:val="56"/>
      <w:szCs w:val="20"/>
      <w:lang w:val="it-IT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it-IT" w:eastAsia="en-US" w:bidi="ar-SA"/>
    </w:rPr>
  </w:style>
  <w:style w:type="paragraph" w:styleId="Boxes00">
    <w:name w:val="Boxes00"/>
    <w:basedOn w:val="Normal"/>
    <w:qFormat/>
    <w:pPr>
      <w:spacing w:before="240" w:after="120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0"/>
      <w:lang w:val="it-IT" w:eastAsia="en-US" w:bidi="ar-SA"/>
    </w:rPr>
  </w:style>
  <w:style w:type="paragraph" w:styleId="Boxes10">
    <w:name w:val="Boxes10"/>
    <w:basedOn w:val="Normal"/>
    <w:qFormat/>
    <w:pPr>
      <w:spacing w:before="360" w:after="120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</w:pPr>
    <w:rPr>
      <w:rFonts w:ascii="Algerian;Quartz" w:hAnsi="Algerian;Quartz" w:eastAsia="Times New Roman" w:cs="Algerian;Quartz"/>
      <w:color w:val="auto"/>
      <w:sz w:val="168"/>
      <w:szCs w:val="20"/>
      <w:lang w:val="it-IT" w:eastAsia="en-US" w:bidi="ar-SA"/>
    </w:rPr>
  </w:style>
  <w:style w:type="paragraph" w:styleId="JazzyHeading10">
    <w:name w:val="Jazzy Heading10"/>
    <w:basedOn w:val="Normal"/>
    <w:qFormat/>
    <w:pPr>
      <w:tabs>
        <w:tab w:val="clear" w:pos="708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60"/>
      <w:szCs w:val="20"/>
      <w:lang w:val="it-IT" w:eastAsia="en-US" w:bidi="ar-SA"/>
    </w:rPr>
  </w:style>
  <w:style w:type="paragraph" w:styleId="JazzyHeading3">
    <w:name w:val="Jazzy Heading3"/>
    <w:qFormat/>
    <w:pPr>
      <w:widowControl/>
      <w:tabs>
        <w:tab w:val="clear" w:pos="708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it-IT" w:eastAsia="en-US" w:bidi="ar-SA"/>
    </w:rPr>
  </w:style>
  <w:style w:type="paragraph" w:styleId="JazzyHeading4">
    <w:name w:val="Jazzy Heading4"/>
    <w:basedOn w:val="Normal"/>
    <w:qFormat/>
    <w:pPr>
      <w:spacing w:lineRule="exact" w:line="1440"/>
    </w:pPr>
    <w:rPr>
      <w:rFonts w:ascii="Algerian;Quartz" w:hAnsi="Algerian;Quartz" w:cs="Algerian;Quartz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lear" w:pos="708"/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20"/>
      <w:lang w:val="it-IT" w:eastAsia="en-US" w:bidi="ar-SA"/>
    </w:rPr>
  </w:style>
  <w:style w:type="paragraph" w:styleId="Jazzy10">
    <w:name w:val="Jazzy10"/>
    <w:basedOn w:val="Normal"/>
    <w:qFormat/>
    <w:pPr>
      <w:spacing w:before="240" w:after="120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zione guidata Calendario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00:00Z</dcterms:created>
  <dc:creator>claudio</dc:creator>
  <dc:description/>
  <dc:language>en-US</dc:language>
  <cp:lastModifiedBy>claudio</cp:lastModifiedBy>
  <dcterms:modified xsi:type="dcterms:W3CDTF">2003-12-15T20:19:00Z</dcterms:modified>
  <cp:revision>21</cp:revision>
  <dc:subject/>
  <dc:title>Creazione guidata Calend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40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